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914704350"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1062653091"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